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07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Infrastructure And Messag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07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Grahame Griev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hange name of TimingEvent.ACD to ACD instead of ACT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1" w:name="__Fieldmark__0_4165362282"/>
            <w:bookmarkStart w:id="12" w:name="__Fieldmark__0_4165362282"/>
            <w:bookmarkEnd w:id="12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3" w:name="__Fieldmark__1_4165362282"/>
            <w:bookmarkStart w:id="14" w:name="__Fieldmark__1_4165362282"/>
            <w:bookmarkEnd w:id="14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5" w:name="__Fieldmark__2_4165362282"/>
            <w:bookmarkStart w:id="16" w:name="__Fieldmark__2_4165362282"/>
            <w:bookmarkEnd w:id="16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7" w:name="__Fieldmark__3_4165362282"/>
            <w:bookmarkStart w:id="18" w:name="__Fieldmark__3_4165362282"/>
            <w:bookmarkEnd w:id="18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  <w:t>SUMMARY RECOMMENDATION</w:t>
      </w:r>
    </w:p>
    <w:p>
      <w:pPr>
        <w:pStyle w:val="Normal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 xml:space="preserve">TimingEvent.ACD name of ACT is a typo; it should be ACD. </w:t>
      </w:r>
    </w:p>
    <w:p>
      <w:pPr>
        <w:pStyle w:val="Normal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sz w:val="22"/>
              </w:rPr>
              <w:t>&lt;&lt;REQUIRED - This table should contain one row for each organization (e.g., TC, SIG, other SDO) known to be interested, and should outline any consultation with – and feedback from – the organization.  Overwrite the examples below. &gt;&gt;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TimingEvent.ACD name is ACT. It’s the only one in the domain that doesn’t match it’s code, and it’s evidently a typo</w:t>
      </w:r>
    </w:p>
    <w:p>
      <w:pPr>
        <w:pStyle w:val="TextBody"/>
        <w:rPr>
          <w:rFonts w:ascii="Arial; helvetica" w:hAnsi="Arial; helvetica" w:cs="Arial; helvetica"/>
          <w:szCs w:val="22"/>
        </w:rPr>
      </w:pPr>
      <w:r>
        <w:rPr>
          <w:rFonts w:cs="Arial; helvetica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Fix the typo, change the name to ACD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  <w:lang w:val="fr-FR"/>
        </w:rPr>
      </w:pPr>
      <w:ins w:id="0" w:author="Karen VanHentenryck" w:date="2007-06-19T14:28:00Z">
        <w:r>
          <w:rPr>
            <w:sz w:val="22"/>
            <w:lang w:val="fr-FR"/>
          </w:rPr>
          <w:t>Print name needs to be correct to ACD.</w:t>
        </w:r>
      </w:ins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5:16:00Z</dcterms:created>
  <dc:creator>Linda Quade</dc:creator>
  <dc:description/>
  <dc:language>en-US</dc:language>
  <cp:lastModifiedBy>Karen VanHentenryck</cp:lastModifiedBy>
  <dcterms:modified xsi:type="dcterms:W3CDTF">2007-06-19T18:28:00Z</dcterms:modified>
  <cp:revision>3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